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 printNum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ge(1,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Stars(row, c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range(0, r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in range(0,c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